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16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/>
        <w:t>Dotyczy:</w:t>
        <w:tab/>
        <w:t>dostawy wyrobów medycznych 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i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Ewa Grodzicka</cp:lastModifiedBy>
  <cp:lastPrinted>2025-02-20T11:09:00Z</cp:lastPrinted>
  <dcterms:modified xsi:type="dcterms:W3CDTF">2025-02-20T10:09:00Z</dcterms:modified>
  <cp:revision>14</cp:revision>
  <dc:subject/>
  <dc:title/>
</cp:coreProperties>
</file>